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УНИЦИПАЛЬНОГО ОБРАЗОВАНИЯ «РАЗДОРСКИЙ СЕЛЬСОВЕТ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ызякского района Астрахан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30.04.2021 г.                                                                                          № 12 «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 утверждении отчета об исполнении бюджет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муниципального образования  «Раздорский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овет» за  2020  год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В соответствии с Бюджетным кодексом Российской Федерации, Уставом муниципального образования «Раздорский сельсовет», Положением «О бюджетном процессе в муниципальном образовании «Раздорский сельсовет», Совет МО «Раздорский сельсовет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Утвердить отчет об исполнении бюджета муниципального образования «Раздорский сельсовет»  за 2020  год:</w:t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 доходам в сумме       5689435,01 руб;</w:t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о расходам  в сумме    5394930,85  руб;</w:t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профицит бюджета в сумме   294504,16  руб.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  <w:lang w:val="ru-RU"/>
        </w:rPr>
        <w:t>Утвердить приложения  к отчету об исполнении бюджета муниципального образования «Раздорский сельсовет» за 2020 год:</w:t>
      </w:r>
    </w:p>
    <w:p>
      <w:pPr>
        <w:pStyle w:val="Normal"/>
        <w:ind w:left="720" w:hanging="0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Баланс исполнения бюджета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чет об исполнении бюджета;</w:t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bCs/>
          <w:sz w:val="28"/>
          <w:szCs w:val="28"/>
          <w:lang w:val="ru-RU"/>
        </w:rPr>
        <w:t xml:space="preserve"> Отчет о финансовых результатах деятельности;</w:t>
      </w:r>
    </w:p>
    <w:p>
      <w:pPr>
        <w:pStyle w:val="Normal"/>
        <w:ind w:left="72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 Отчет о движении денежных средств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 xml:space="preserve"> Справка  по  консолидируемым расчетам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Пояснительная записка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тчет об использовании ассигнований резервных фондов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тчет об исполнении муниципальных программ МО «Раздорский сельсовет» в 2020 году;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Отчет об использовании иных межбюджетных трансфертов, поступивших в 2020 году в бюджет МО «Раздорский сельсовет»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зместить настоящее решение на официальном сайте МО «Раздорский сельсовет» в информационной телекоммуникационной сети Интернет.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5.  Настоящее решение вступает в силу после официального опубликовани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дорский сельсовет»                                                                  В.П. Икон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Раздорский сельсовет»                                                                   В.П. Иконников</w:t>
      </w:r>
      <w:r>
        <w:rPr>
          <w:bCs/>
          <w:sz w:val="28"/>
          <w:szCs w:val="28"/>
          <w:lang w:val="ru-RU"/>
        </w:rPr>
        <w:t xml:space="preserve">               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8:20:00Z</dcterms:created>
  <dc:creator>Каралат</dc:creator>
  <dc:description/>
  <cp:keywords/>
  <dc:language>en-US</dc:language>
  <cp:lastModifiedBy>Razdor MO</cp:lastModifiedBy>
  <cp:lastPrinted>2021-03-17T12:17:00Z</cp:lastPrinted>
  <dcterms:modified xsi:type="dcterms:W3CDTF">2021-06-30T04:59:00Z</dcterms:modified>
  <cp:revision>3</cp:revision>
  <dc:subject/>
  <dc:title>СОВЕТ МУНИЦИПАЛЬНОГО</dc:title>
</cp:coreProperties>
</file>